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300"/>
        <w:gridCol w:w="7020"/>
      </w:tblGrid>
      <w:tr>
        <w:trPr>
          <w:trHeight w:val="36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ПЕРЕЧЕНЬ </w:t>
              <w:br/>
              <w:t>направлений подготовки по программам высшего профессионального образования (бакалавр, магистр, специалист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List</w:t>
              <w:br/>
              <w:t>of Specializations of Higher Professional Education Programs (Bakalavr, Magistr, Specialist)</w:t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010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ФИЗИКО-МАТЕМАТИЧЕСКИЕ НАУКИ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  <w:u w:val="single"/>
              </w:rPr>
              <w:t>Physico-mathematical sciences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подготовки для получения степеней “бакалавр”,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Specializations for Bakalavr (Bachelor) and Magistr (Master) Degrees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/>
              <w:t>010100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/>
              <w:t xml:space="preserve">Математик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/>
              <w:t xml:space="preserve">Mathematics </w:t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2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тематика и компьютерные науки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Mathematics and Computer Sciences</w:t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4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кладная математика и информатик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pplied Mathematics and Computer Science</w:t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5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тематическое обеспечение и </w:t>
              <w:br/>
              <w:t>администрирование информационных систем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Software and Administration of Information Systems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8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ханика и математическое моделирование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/>
              <w:t>Mechanics and Mathematical Modelling</w:t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9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кладные математика и физик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pplied Mathematics and Physics </w:t>
            </w:r>
          </w:p>
        </w:tc>
      </w:tr>
      <w:tr>
        <w:trPr>
          <w:trHeight w:val="268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12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к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hysics </w:t>
            </w:r>
          </w:p>
        </w:tc>
      </w:tr>
      <w:tr>
        <w:trPr>
          <w:trHeight w:val="182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18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диофизик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adiophysics </w:t>
            </w:r>
          </w:p>
        </w:tc>
      </w:tr>
      <w:tr>
        <w:trPr>
          <w:trHeight w:val="182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подготовки для получения степени “специалист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izations for Specialist Degree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0107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Фундаментальная математика и механик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Hps"/>
                <w:lang w:val="en"/>
              </w:rPr>
              <w:t>Fundamental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Mathematics and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Mechanic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0115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stronomy 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020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ЕСТЕСТВЕННЫЕ НАУКИ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atural sciences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подготовки для получения степеней “бакалавр”,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and Magistr (Master) Degrees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100 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им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hemistry 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0400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иология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Biology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7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олог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Geology 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1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ограф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Geography 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13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ртография и геоинформатик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Applestylespan"/>
                <w:rFonts w:cs="Verdana" w:ascii="Verdana" w:hAnsi="Verdana"/>
                <w:sz w:val="22"/>
                <w:szCs w:val="22"/>
              </w:rPr>
              <w:t>Cartography</w:t>
            </w:r>
            <w:r>
              <w:rPr>
                <w:rStyle w:val="Applestylespan"/>
                <w:rFonts w:cs="Verdana" w:ascii="Verdana" w:hAnsi="Verdana"/>
                <w:sz w:val="22"/>
                <w:szCs w:val="22"/>
                <w:lang w:val="en-US"/>
              </w:rPr>
              <w:t xml:space="preserve"> and </w:t>
            </w:r>
            <w:r>
              <w:rPr>
                <w:rStyle w:val="Applestylespan"/>
                <w:rFonts w:cs="Verdana" w:ascii="Verdana" w:hAnsi="Verdana"/>
                <w:sz w:val="22"/>
                <w:szCs w:val="22"/>
              </w:rPr>
              <w:t>Geoinformatic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16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дрометеоролог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Hydrometeorology 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19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чвоведение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oil Science 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2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ология и природопользование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Ecology and Management of Natural Resource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подготовки для получения степени “специалист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izations for Specialist Degree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201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даментальная и прикладная химия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Hps"/>
                <w:lang w:val="en"/>
              </w:rPr>
              <w:t>Fundamental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lang w:val="en-US"/>
              </w:rPr>
              <w:t xml:space="preserve">Applied </w:t>
            </w:r>
            <w:r>
              <w:rPr/>
              <w:t>Chemistry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5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инженерия и биоинформатик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Bioengineering and Biocomputer science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030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ГУМАНИТАРНЫЕ НАУКИ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Human Sciences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правления подготовки для получения степеней “бакалавр”,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and Magistr (Master) Degree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1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лософ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hilosophy 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2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итолог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olitical Science 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3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сихолог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sychology 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6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р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History 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9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Юриспруденц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Jurisprudence 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13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урналистик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Journalism 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16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клама и связи с общественностью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lang w:val="en-US"/>
              </w:rPr>
              <w:t>A</w:t>
            </w:r>
            <w:r>
              <w:rPr/>
              <w:t>dvertising</w:t>
            </w:r>
            <w:r>
              <w:rPr>
                <w:lang w:val="en-US"/>
              </w:rPr>
              <w:t xml:space="preserve"> and Public Relation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2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рубежное регионоведение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Foreign Area Studie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27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лолог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Philology 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3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олог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ulturology 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33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лигиоведение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Religious Studie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4300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Physical Training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44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ческая культура для лиц с отклонениями в состоянии здоровья </w:t>
              <w:br/>
              <w:t xml:space="preserve">(адаптивная физическая культура)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lang w:val="en-US"/>
              </w:rPr>
              <w:t>Physical Training for Physically Challenged (Adaptive Physical Education)</w:t>
            </w:r>
          </w:p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47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ументоведение и архивоведение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hyperlink r:id="rId2">
              <w:r>
                <w:rPr>
                  <w:rStyle w:val="InternetLink"/>
                </w:rPr>
                <w:t>Document studies and Archives</w:t>
              </w:r>
            </w:hyperlink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5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дательское дело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Publishing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53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кусства и гуманитарные науки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rts and Humanitie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57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нгвистик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Linguistic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5800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ндаментальная и прикладная лингвистик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Fundamental and Applied Linguistics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правления подготовки для получения степени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lang w:val="en-US"/>
              </w:rPr>
              <w:t>Specializations for Magistr (Master) Degree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4500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орт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Sports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>Направления подготовки для получения степени “специалист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izations for Specialist Degree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04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иническая психология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Clinical Psychology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64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моженное дело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stoms Affair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040000 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ОЦИАЛЬНЫЕ НАУКИ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ocial Sciences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правления подготовки для получения степеней “бакалавр”,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and Magistr (Master) Degree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01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олог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ociology 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04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работ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Social Work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050000 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  <w:u w:val="single"/>
              </w:rPr>
              <w:t>ОБРАЗОВАНИЕ И ПЕДАГОГИКА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ducation and Pedagogics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правления подготовки для получения степеней “бакалавр”,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and Magistr (Master) Degrees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0100 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дагогическое образование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Pedagogical Education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04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сихолого - педагогическое образование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Psychological and Pedagogical Education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07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ециальное (дефектологическое) образование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Special (Speech Pathology) Education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1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фессиональное обучение (по отраслям)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Professional Education (in branches)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-56" w:right="-5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060000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ДРАВООХРАН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Public Health Service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>Направления подготовки для получения степени “специалист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pecializations for Specialist Degree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0101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чебное дело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General Medicine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103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диатр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Pediatric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105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дико-профилактическое дело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Prophylactic Medicine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201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оматология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Stomatology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0301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ция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Pharmacy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070000 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КУЛЬТУРА И ИСКУССТВО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</w:rPr>
              <w:t>Cult</w:t>
            </w:r>
            <w:r>
              <w:rPr>
                <w:b/>
                <w:bCs/>
                <w:u w:val="single"/>
                <w:lang w:val="en-US"/>
              </w:rPr>
              <w:t>u</w:t>
            </w:r>
            <w:r>
              <w:rPr>
                <w:b/>
                <w:bCs/>
                <w:u w:val="single"/>
              </w:rPr>
              <w:t>re</w:t>
            </w:r>
            <w:r>
              <w:rPr>
                <w:b/>
                <w:bCs/>
                <w:u w:val="single"/>
                <w:lang w:val="en-US"/>
              </w:rPr>
              <w:t xml:space="preserve"> and</w:t>
            </w:r>
            <w:r>
              <w:rPr>
                <w:b/>
                <w:bCs/>
                <w:u w:val="single"/>
              </w:rPr>
              <w:t xml:space="preserve"> Arts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i/>
                <w:iCs/>
              </w:rPr>
              <w:t>Кандидатам на следующие направление подготовки, необходимо представить документ, подтверждающий наличие соответствующего образования в области культуры и искусства</w:t>
            </w:r>
            <w:r>
              <w:rPr>
                <w:i/>
                <w:iCs/>
              </w:rPr>
              <w:t>.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i/>
                <w:i/>
                <w:iCs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Applicants for the following specializations have to produce papers acknowledging his appropriate education in the field of culture and science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u w:val="single"/>
                <w:lang w:val="en-US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/>
                <w:b/>
                <w:bCs/>
                <w:u w:val="single"/>
                <w:lang w:val="en-US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правления подготовки для получения степени “бакалав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Degree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1300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реографическое исполнительство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Choreographic Performing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3600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ология художественного оформления спектакл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Technology of Performance Decorative Appearance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4100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атроведение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Theatre Studies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правления подготовки для получения степеней “бакалавр”,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and Magistr (Master) Degree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800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аматург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Dramaturgy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12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реографическое искусство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pBdr>
                <w:bottom w:val="single" w:sz="8" w:space="0" w:color="AAAAAA"/>
              </w:pBdr>
              <w:ind w:hanging="0"/>
              <w:rPr/>
            </w:pPr>
            <w:r>
              <w:rPr/>
              <w:t>Choreography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1400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жиссура театрализованных представлений и праздников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Dramatized show and Festivals Direction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15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родная художественная культур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Folk Artistic Culture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18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-культурная деятельность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Social and Cultural Activitie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19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блиотечно-информационная деятельность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Library and Information Activitie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22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ставрац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Restoration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23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зеология и охрана объектов культурного и природного наследия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rStyle w:val="Applestylespan"/>
                <w:bCs/>
                <w:color w:val="000000"/>
                <w:sz w:val="26"/>
                <w:szCs w:val="26"/>
                <w:lang w:val="en-US"/>
              </w:rPr>
              <w:t>Museology and Conservation of Cultural and Natural Heritage Site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25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зайн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lang w:val="en-US"/>
              </w:rPr>
              <w:t>D</w:t>
            </w:r>
            <w:r>
              <w:rPr/>
              <w:t>esign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26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коративно-прикладное искусство и народные промыслы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pBdr>
                <w:bottom w:val="single" w:sz="8" w:space="0" w:color="AAAAAA"/>
              </w:pBdr>
              <w:ind w:hanging="0"/>
              <w:rPr>
                <w:lang w:val="en-US"/>
              </w:rPr>
            </w:pPr>
            <w:r>
              <w:rPr/>
              <w:t xml:space="preserve">Applied </w:t>
            </w:r>
            <w:r>
              <w:rPr>
                <w:lang w:val="en-US"/>
              </w:rPr>
              <w:t>A</w:t>
            </w:r>
            <w:r>
              <w:rPr/>
              <w:t>rts</w:t>
            </w:r>
            <w:r>
              <w:rPr>
                <w:lang w:val="en-US"/>
              </w:rPr>
              <w:t xml:space="preserve"> and Folk Trades</w:t>
            </w:r>
          </w:p>
          <w:p>
            <w:pPr>
              <w:pStyle w:val="ConsPlusNormal"/>
              <w:widowControl/>
              <w:pBdr>
                <w:bottom w:val="single" w:sz="8" w:space="0" w:color="AAAAAA"/>
              </w:pBdr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27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кусство костюма и текстил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Costume and Textile Art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3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зыкознание и музыкально-прикладное искусство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lang w:val="en-US"/>
              </w:rPr>
              <w:t>Misicology and Applied Musical Art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31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зыкально-инструментальное искусство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Musical Instrumental Art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34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кальное искусство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Vocal Art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35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рижирование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Conducting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3700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кусство народного пен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Folk Vocal Art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3900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ория и история искусств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Theory and History of Arts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>Направления подготовки для получения степени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pecializations for Magistr (Master) Degree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100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кусство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Theatre Art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4000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атральное искусство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Music and Drama Art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 xml:space="preserve">Направления подготовки для получения степени “специалист”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izations for Specialist Degree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70201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зыкально-театральное искусство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Music and Drama Art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703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ктерское искусство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cting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704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ценография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Scenic design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705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ссура театра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Theatre Direction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706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жиссура кино и телевидения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Film and Television Direction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вукорежиссура аудиовизуальных искусств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Sound Direction of Audio-Visual Art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зыкальная звукорежиссура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Music Sound Direction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вукорежиссура культурно-массовых представлений и концертных программ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Sound Direction for Cultural Nass Perfomances and Concert Show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709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нооператорство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Cinematography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710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вопись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Painting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710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афика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graphic art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710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кульптура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sculpture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710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ументально-декоративное искусство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Monumental and </w:t>
            </w:r>
            <w:r>
              <w:rPr>
                <w:lang w:val="en-US"/>
              </w:rPr>
              <w:t>D</w:t>
            </w:r>
            <w:r>
              <w:rPr/>
              <w:t>ecorative Art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10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Живопись и изящные искусств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Painting and Fine Art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711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тературное творчество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Literary Creativity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728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озиция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Musical composition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729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зыковедение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Musicology 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rFonts w:cs="Arial" w:ascii="Arial" w:hAnsi="Arial"/>
                <w:color w:val="000000"/>
              </w:rPr>
              <w:t>0732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кусство концертного исполнительства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Concert Perfomance Art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33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удожественное руководство симфоническим оркестром и академическим хором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Symphony Orchestra and Academic Choir Creative Directing 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42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новедение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Film studie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43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юсерство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Applestylespan"/>
                <w:color w:val="000000"/>
                <w:sz w:val="26"/>
                <w:szCs w:val="26"/>
              </w:rPr>
              <w:t>Production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738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38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080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  <w:u w:val="single"/>
              </w:rPr>
              <w:t>ЭКОНОМИКА И УПРАВЛ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  <w:u w:val="single"/>
              </w:rPr>
              <w:t>ЭКОНОМИКА И УПРАВЛ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правления подготовки для получения степеней “бакалавр”,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and Magistr (Master) Degrees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0100 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ономик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Economics 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02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джмент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Management 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05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знес-информатик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Business informatics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1100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ое и муниципальное управление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State and Municipal Management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>Направления подготовки для получения степени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pecializations for Magistr (Master) Degree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0300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нансы и кредит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Finances and Credit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-56" w:right="-5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-56" w:right="-5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-56" w:right="-52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100000 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ФЕРА ОБСЛУЖИВАНИЯ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ervice trades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правления подготовки для получения степеней “бакалавр”,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and Magistr (Master) Degrees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1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рвис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Service 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4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уризм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Tourism 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7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рговое дело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Commerse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8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вароведение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Commodity Research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1100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тиничное дело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lang w:val="en-US"/>
              </w:rPr>
              <w:t>Hotel Business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110000 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  <w:u w:val="single"/>
              </w:rPr>
              <w:t>СЕЛЬСКОЕ И РЫБНОЕ ХОЗЯЙСТВО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Agriculture and Fishing Industry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правления подготовки для получения степени “бакалав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Degree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0900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ология производства и переработки сельскохозяйственной продукции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ind w:hanging="0"/>
              <w:rPr>
                <w:lang w:val="en-US"/>
              </w:rPr>
            </w:pPr>
            <w:r>
              <w:rPr>
                <w:lang w:val="en-US"/>
              </w:rPr>
              <w:t>Technology of Production and Processing of Agriproduct</w:t>
            </w:r>
          </w:p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/>
                <w:b/>
                <w:bCs/>
                <w:u w:val="single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/>
                <w:b/>
                <w:bCs/>
                <w:u w:val="single"/>
                <w:lang w:val="en-US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>Направления подготовки для получения степеней “бакалавр”,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and Magistr (Master) Degrees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100 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грохимия и агропочвоведение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Agrochemistry and Agricultural Soil Science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4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гроном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gronomy 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5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адоводство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lang w:val="en-US"/>
              </w:rPr>
              <w:t>H</w:t>
            </w:r>
            <w:r>
              <w:rPr/>
              <w:t>orticulture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8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гроинженер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gro-engineering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1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оотехн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Zootechny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4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ные биоресурсы и аквакультур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quatic Bioresources and Aquiculture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5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мышленное рыболовство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Industrial Fishing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19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етеринарно-санитарная экспертиза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Veterinary Sanitary Examination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 xml:space="preserve">Направления подготовки для получения степени “специалист”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izations for Specialist Degree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1801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теринар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eterinary Science 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120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  <w:u w:val="single"/>
              </w:rPr>
              <w:t>ГЕОДЕЗИЯ И ЗЕМЛЕУСТРОЙСТВО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eodesy and Land-utilization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подготовки для получения степеней “бакалавр”,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and Magistr (Master) Degrees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100 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одезия и дистанционное зондирование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lang w:val="en-US"/>
              </w:rPr>
              <w:t>G</w:t>
            </w:r>
            <w:r>
              <w:rPr/>
              <w:t>eodesy</w:t>
            </w:r>
            <w:r>
              <w:rPr>
                <w:lang w:val="en-US"/>
              </w:rPr>
              <w:t xml:space="preserve"> and Remote Sensing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7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леустройство и кадастры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Land-utilization and Cadastral Register</w:t>
            </w:r>
          </w:p>
        </w:tc>
      </w:tr>
      <w:tr>
        <w:trPr>
          <w:trHeight w:val="8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>Направления подготовки для получения степени “специалист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izations for Specialist Degree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0401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кладная геодез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color w:val="FF0000"/>
              </w:rPr>
            </w:pPr>
            <w:r>
              <w:rPr>
                <w:color w:val="FF0000"/>
              </w:rPr>
              <w:t>Applied Geodesy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130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  <w:u w:val="single"/>
              </w:rPr>
              <w:t>ГЕОЛОГИЯ, РАЗВЕДКА И РАЗРАБОТКА ПОЛЕЗНЫХ ИСКОПАЕМЫХ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Geology, Exploring and Mining of Minerals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7380" w:type="dxa"/>
            <w:gridSpan w:val="2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>Направления подготовки для получения степеней “бакалавр”,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and Magistr (Master) Degrees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1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фтегазовое дело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Oil and Gas Engineering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 xml:space="preserve">Направления подготовки для получения степени “специалист”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izations for Specialist Degree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0101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кладная геолог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pplied Geology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0102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ологии геологической разведки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Technologies of Geological Exploring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0400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ное дело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Mining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201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ческие процессы горного или нефтегазового производств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Physical Processes of Mining or Oil-and-gas Production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140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  <w:u w:val="single"/>
              </w:rPr>
              <w:t xml:space="preserve">ЭНЕРГЕТИКА, ЭНЕРГЕТИЧЕСКОЕ МАШИНОСТРОЕНИЕ И </w:t>
              <w:br/>
              <w:t>ЭЛЕКТРОТЕХНИКА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Power Engineering, Power Engineering Industry and Electrical Engineering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/>
                <w:b/>
                <w:bCs/>
                <w:u w:val="single"/>
                <w:lang w:val="en-US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>Направления подготовки для получения степеней “бакалавр”,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and Magistr (Master) Degrees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100 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плоэнергетика и теплотехник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Heat-Power Engineering and Heating Engineering 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4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энергетика и электротехник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Electric Power Industry and Electrical Engineering 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11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ергетическое машиностроение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Power-plant Engineering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1200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лодильная, криогенная техника и системы жизнеобеспечен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lang w:val="en-US"/>
              </w:rPr>
              <w:t xml:space="preserve">Refrigerating, Cryogenic Engineering and </w:t>
            </w:r>
            <w:r>
              <w:rPr>
                <w:rStyle w:val="Translation"/>
                <w:lang w:val="en-US"/>
              </w:rPr>
              <w:t>Life Support Systems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150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  <w:u w:val="single"/>
              </w:rPr>
              <w:t>МЕТАЛЛУРГИЯ, МАШИНОСТРОЕНИЕ И МАТЕРИАЛООБРАБОТКА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Metallurgy, Mechanical Engineering and Material Processing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7380" w:type="dxa"/>
            <w:gridSpan w:val="2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>Направления подготовки для получения степеней “бакалавр”,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and Magistr (Master) Degrees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4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аллург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Metallurgy 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7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шиностроение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Engineering 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хнологические машины и оборудование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Technological Machines and Equipment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 xml:space="preserve">1516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 xml:space="preserve">Прикладная механик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highlight w:val="yellow"/>
              </w:rPr>
            </w:pPr>
            <w:r>
              <w:rPr/>
              <w:t>Applied Mechanics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19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трукторско-технологическое обеспечение машиностроительных </w:t>
              <w:br/>
              <w:t xml:space="preserve">производств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Engineering and Technological Support for Machinery Productions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160000 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  <w:u w:val="single"/>
              </w:rPr>
              <w:t>АВИАЦИОННАЯ И РАКЕТНО-КОСМИЧЕСКАЯ ТЕХНИКА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  <w:u w:val="single"/>
                <w:lang w:val="en-US"/>
              </w:rPr>
              <w:t>Aviation and Rocket-and-space Technics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/>
                <w:b/>
                <w:bCs/>
                <w:u w:val="single"/>
                <w:lang w:val="en-US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>Направления подготовки для получения степеней “бакалавр”,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and Magistr (Master) Degrees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100 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иастроение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lang w:val="en-US"/>
              </w:rPr>
              <w:t>A</w:t>
            </w:r>
            <w:r>
              <w:rPr/>
              <w:t xml:space="preserve">ircraft </w:t>
            </w:r>
            <w:r>
              <w:rPr>
                <w:lang w:val="en-US"/>
              </w:rPr>
              <w:t>B</w:t>
            </w:r>
            <w:r>
              <w:rPr/>
              <w:t>uilding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7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вигатели летательных аппаратов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lang w:val="en-US"/>
              </w:rPr>
              <w:t>A</w:t>
            </w:r>
            <w:r>
              <w:rPr/>
              <w:t xml:space="preserve">ircraft </w:t>
            </w:r>
            <w:r>
              <w:rPr>
                <w:lang w:val="en-US"/>
              </w:rPr>
              <w:t>P</w:t>
            </w:r>
            <w:r>
              <w:rPr/>
              <w:t>ropulsion</w:t>
            </w:r>
            <w:r>
              <w:rPr>
                <w:lang w:val="en-US"/>
              </w:rPr>
              <w:t>s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2300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хническая эксплуатация летательных аппаратов и двигателей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ind w:hanging="0"/>
              <w:rPr>
                <w:lang w:val="en-US"/>
              </w:rPr>
            </w:pPr>
            <w:r>
              <w:rPr>
                <w:lang w:val="en-US"/>
              </w:rPr>
              <w:t>Engineering Exploitation of Flying Machines and Engines</w:t>
            </w:r>
          </w:p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2500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ическая эксплуатация авиационных электросисте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пилотажно-навигационных комплексов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Technical Operation of Aircraft Electric Systems and Aviation Systems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подготовки для получения степени “специалист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izations for Specialist Degree</w:t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0100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олето- и вертолетостроени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ircraft and Helicopter Industry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180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МОРСКАЯ ТЕХНИКА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</w:rPr>
              <w:t>Marine Machinery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>Направления подготовки для получения степеней “бакалавр”,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and Magistr (Master) Degrees</w:t>
            </w:r>
          </w:p>
        </w:tc>
      </w:tr>
      <w:tr>
        <w:trPr>
          <w:trHeight w:val="267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1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аблестроение, океанотехника и системотехника объектов морской </w:t>
              <w:br/>
              <w:t xml:space="preserve">инфраструктуры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Naval Architecture, Ocean Engineering and Systems Engineering of Marine Infrastructure Facilities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подготовки для получения степени “специалист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izations for Specialist Degree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04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довождени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ip Navigation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0405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сплуатация судовых энергетических установок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Exploitation of Ship Power Plants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0407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сплуатация судового электрооборудования и средств автоматики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loatation of Shipboard Electrical Equipment and Automation Equipment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190000 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РАНСПОРТНЫЕ СРЕДСТВА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Conveyances 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>Направления подготовки для получения степеней “бакалавр”,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and Magistr (Master) Degrees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100 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емные транспортно-технологические комплексы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Overland Transport Technological Complexes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6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сплуатация транспортно-технологических машин и комплексов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Operation of Transport and Technological Machines and Complexes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07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ология транспортных процессов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Transport Process Technology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подготовки для получения степени “специалист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izations for Specialist Degree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0109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емные транспортно-технологические средств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Terrestrial Transport and Technological Facilities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0300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вижной состав железных дорог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Railway Rolling-stock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0401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сплуатация железных дорог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lang w:val="en-US"/>
              </w:rPr>
              <w:t>R</w:t>
            </w:r>
            <w:r>
              <w:rPr/>
              <w:t>ailroading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0901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стемы обеспечения движения поездов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lang w:val="en-US"/>
              </w:rPr>
              <w:t>Supporting Systems for Train Operation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200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  <w:u w:val="single"/>
              </w:rPr>
              <w:t>ПРИБОРОСТРОЕНИЕ И ОПТОТЕХНИКА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strument Making and Optical Equipment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>Направления подготовки для получения степеней “бакалавр”,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and Magistr (Master) Degrees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1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боростроение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nstrument Making 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4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тотехник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Optical Equipment 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1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технические системы и технологии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Biotechnical Systems and Technology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-56" w:right="-5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210000 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ЭЛЕКТРОННАЯ ТЕХНИКА, РАДИОТЕХНИКА И СВЯЗЬ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Electronic Engineering, Radio Engineering and Communication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/>
                <w:b/>
                <w:bCs/>
                <w:u w:val="single"/>
                <w:lang w:val="en-US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>Направления подготовки для получения степеней “бакалавр”,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and Magistr (Master) Degrees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01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ника и наноэлектроник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Electronics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Nanoe</w:t>
            </w:r>
            <w:r>
              <w:rPr/>
              <w:t>lectronics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04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диотехник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adiotechnics 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07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фокоммуникационные технологии и системы связи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Infocommunication Technology and Communication systems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1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труирование и технология электронных средств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Design Engineering and Electronic Instrumentation Technology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-56" w:right="-52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220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  <w:u w:val="single"/>
              </w:rPr>
              <w:t>АВТОМАТИКА И УПРАВЛЕНИЕ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</w:rPr>
              <w:t xml:space="preserve">Automatics and Management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7380" w:type="dxa"/>
            <w:gridSpan w:val="2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>Направления подготовки для получения степеней “бакалавр”,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and Magistr (Master) Degrees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1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стемный анализ и управление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System Analysis and Management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4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в технических системах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Management in Engineering Systems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7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атизация технологических процессов и производств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Technology Processes and Productions Automation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1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хатроника и робототехник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>echatronics</w:t>
            </w:r>
            <w:r>
              <w:rPr>
                <w:lang w:val="en-US"/>
              </w:rPr>
              <w:t xml:space="preserve"> and Robotics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14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качеством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Quality Management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17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ндартизация и метролог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/>
              <w:t>Standardization and Metrology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230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  <w:u w:val="single"/>
              </w:rPr>
              <w:t>ИНФОРМАТИКА И ВЫЧИСЛИТЕЛЬНАЯ ТЕХНИКА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Computer Science and Computer Facilities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/>
                <w:b/>
                <w:bCs/>
                <w:u w:val="single"/>
                <w:lang w:val="en-US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>Направления подготовки для получения степеней “бакалавр”,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and Magistr (Master) Degrees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0100 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форматика и вычислительная техник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Computer Science and Computer Facilities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04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формационные системы и технологии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nformation Systems </w:t>
            </w:r>
            <w:r>
              <w:rPr>
                <w:lang w:val="en-US"/>
              </w:rPr>
              <w:t>and</w:t>
            </w:r>
            <w:r>
              <w:rPr/>
              <w:t xml:space="preserve"> Technolog</w:t>
            </w:r>
            <w:r>
              <w:rPr>
                <w:lang w:val="en-US"/>
              </w:rPr>
              <w:t>y</w:t>
            </w:r>
            <w:r>
              <w:rPr/>
              <w:t xml:space="preserve"> 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07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кладная информатик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pplied Computer Science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1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граммная инженерия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Hps"/>
                <w:lang w:val="en"/>
              </w:rPr>
              <w:t>Software</w:t>
            </w:r>
            <w:r>
              <w:rPr/>
              <w:t xml:space="preserve"> Engineering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13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кладная математика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pplied Mathematics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240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  <w:u w:val="single"/>
              </w:rPr>
              <w:t>ХИМИЧЕСКАЯ И БИОТЕХНОЛОГИИ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</w:rPr>
              <w:t>Chemical and Biotechnology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>Направления подготовки для получения степеней “бакалавр”,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and Magistr (Master) Degrees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100 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технология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Chemical Technology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7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технолог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iotechnology 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1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ерго- и ресурсосберегающие процессы в химической технологии, нефтехимии и биотехнологии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Energy-conservative and Resource-saving Processes in Chemical Technology, Petrochemistry and Biotechnology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250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  <w:u w:val="single"/>
              </w:rPr>
              <w:t>ВОСПРОИЗВОДСТВО И ПЕРЕРАБОТКА ЛЕСНЫХ РЕСУРСОВ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Reproduction and Processinf of Forest Resourses 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/>
                <w:b/>
                <w:bCs/>
                <w:u w:val="single"/>
                <w:lang w:val="en-US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>Направления подготовки для получения степеней “бакалавр”,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and Magistr (Master) Degrees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0100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сное дело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Timber Trade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4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ология лесозаготовительных и деревоперерабатывающих производств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Technology of Timber Cutting and Timber Processing Industries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0700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ндшафтная архитектур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Hps"/>
                <w:lang w:val="en"/>
              </w:rPr>
              <w:t>Landscape Architecture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Style w:val="Hps"/>
                <w:rFonts w:ascii="Arial" w:hAnsi="Arial" w:cs="Arial"/>
                <w:lang w:val="en"/>
              </w:rPr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260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  <w:u w:val="single"/>
              </w:rPr>
              <w:t>ТЕХНОЛОГИЯ ПРОДОВОЛЬСТВЕННЫХ ПРОДУКТОВ И ПОТРЕБИТЕЛЬСКИХ ТОВАРОВ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Technology of Food Products and Consumer goods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/>
                <w:b/>
                <w:bCs/>
                <w:u w:val="single"/>
                <w:lang w:val="en-US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>Направления подготовки для получения степеней “бакалавр”,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and Magistr (Master) Degrees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1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дукты питания из растительного сырь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Food Stuff of Vegetable Resources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2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дукты питания животного происхожден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Food Stuff of Animal Origin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8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хнология продукции и организация общественного питания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Production Technology and Organization of Catering 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11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ологии и проектирование текстильных изделий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Technology and Designing of Textile Products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14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ология художественной обработки материалов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Technology of Artistic Handling of Materials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17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ология полиграфического и упаковочного производств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Poligraphic and Packaging Production Technology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2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хнология изделий легкой промышленности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Technology of Light Industry Products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2200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труирование изделий легкой промышленности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lang w:val="en-US"/>
              </w:rPr>
              <w:t>Design of Light Industry Products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270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  <w:u w:val="single"/>
              </w:rPr>
              <w:t>АРХИТЕКТУРА И СТРОИТЕЛЬСТВО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</w:rPr>
              <w:t xml:space="preserve">Architecture and Construction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>Направления подготовки для получения степеней “бакалавр”,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and Magistr (Master) Degrees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100 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рхитектур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rchitecture 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0300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зайн архитектурной среды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Design of Architectural Space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8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оительство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onstruction 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подготовки для получения степени “специалист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alizations for Specialist Degree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1101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оительство уникальных зданий и сооружений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Unique Structure Building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1501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оительство железных дорог, мостов и транспортных тоннелей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Railway, Bridge and Subway Construction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-56" w:right="-52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Normal"/>
              <w:shd w:fill="FFFFFF" w:val="clear"/>
              <w:snapToGrid w:val="false"/>
              <w:ind w:left="-56" w:right="-52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2800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  <w:u w:val="single"/>
              </w:rPr>
              <w:t xml:space="preserve">БЕЗОПАСНОСТЬ ЖИЗНЕДЕЯТЕЛЬНОСТИ, </w:t>
              <w:br/>
              <w:t>ПРИРОДООБУСТРОЙСТВО И ЗАЩИТА ОКРУЖАЮЩЕЙ СРЕДЫ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Life Safety, Environmental Engineering and Environmental Protection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/>
                <w:b/>
                <w:bCs/>
                <w:u w:val="single"/>
                <w:lang w:val="en-US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bCs/>
              </w:rPr>
              <w:t>Направления подготовки для получения степеней “бакалавр”, “магистр”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pecializations for Bakalavr (Bachelor) and Magistr (Master) Degrees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100 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родообустройство и водопользование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lang w:val="en-US"/>
              </w:rPr>
              <w:t xml:space="preserve">Environmental Engineering and </w:t>
            </w:r>
            <w:r>
              <w:rPr>
                <w:rStyle w:val="Translation"/>
                <w:lang w:val="en-US"/>
              </w:rPr>
              <w:t>Water Consumption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400 </w:t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кладная гидрометеорология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lang w:val="en-US"/>
              </w:rPr>
              <w:t>Applied</w:t>
            </w:r>
            <w:r>
              <w:rPr/>
              <w:t xml:space="preserve"> Hydrometeorology </w:t>
            </w:r>
          </w:p>
        </w:tc>
      </w:tr>
      <w:tr>
        <w:trPr>
          <w:trHeight w:val="210" w:hRule="atLeast"/>
        </w:trPr>
        <w:tc>
          <w:tcPr>
            <w:tcW w:w="10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700 </w:t>
            </w:r>
          </w:p>
        </w:tc>
        <w:tc>
          <w:tcPr>
            <w:tcW w:w="63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осферная безопасность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lang w:val="en-US"/>
              </w:rPr>
              <w:t>T</w:t>
            </w:r>
            <w:r>
              <w:rPr/>
              <w:t>echnosphere</w:t>
            </w:r>
            <w:r>
              <w:rPr>
                <w:lang w:val="en-US"/>
              </w:rPr>
              <w:t xml:space="preserve"> Safe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Translation">
    <w:name w:val="translatio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">
    <w:name w:val="Стиль2"/>
    <w:basedOn w:val="Style15"/>
    <w:qFormat/>
    <w:pPr>
      <w:spacing w:lineRule="auto" w:line="276" w:before="0" w:after="200"/>
      <w:jc w:val="center"/>
    </w:pPr>
    <w:rPr>
      <w:rFonts w:eastAsia="Calibri"/>
      <w:b w:val="false"/>
      <w:sz w:val="24"/>
    </w:rPr>
  </w:style>
  <w:style w:type="paragraph" w:styleId="3">
    <w:name w:val="Стиль3"/>
    <w:basedOn w:val="Style15"/>
    <w:qFormat/>
    <w:pPr>
      <w:spacing w:lineRule="auto" w:line="276" w:before="0" w:after="200"/>
      <w:jc w:val="center"/>
    </w:pPr>
    <w:rPr>
      <w:rFonts w:eastAsia="Calibri"/>
      <w:b w:val="false"/>
      <w:sz w:val="24"/>
    </w:rPr>
  </w:style>
  <w:style w:type="paragraph" w:styleId="4">
    <w:name w:val="Стиль4"/>
    <w:basedOn w:val="Style15"/>
    <w:qFormat/>
    <w:pPr>
      <w:spacing w:lineRule="auto" w:line="276" w:before="0" w:after="200"/>
      <w:jc w:val="center"/>
    </w:pPr>
    <w:rPr>
      <w:rFonts w:eastAsia="Calibri"/>
      <w:b w:val="false"/>
      <w:sz w:val="24"/>
    </w:rPr>
  </w:style>
  <w:style w:type="paragraph" w:styleId="Style16">
    <w:name w:val="Название рисунка"/>
    <w:basedOn w:val="Normal"/>
    <w:qFormat/>
    <w:pPr>
      <w:spacing w:lineRule="auto" w:line="360"/>
      <w:ind w:firstLine="72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1.informika.ru/idbvadmin/postgrspec.php?PME_sys_fl=0&amp;PME_sys_fm=0&amp;PME_sys_sfn%5B0%5D=1&amp;PME_sys_operation=PME_op_Change&amp;PME_sys_rec=2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20:00Z</dcterms:created>
  <dc:creator>user</dc:creator>
  <dc:description/>
  <cp:keywords/>
  <dc:language>en-US</dc:language>
  <cp:lastModifiedBy>user</cp:lastModifiedBy>
  <dcterms:modified xsi:type="dcterms:W3CDTF">2013-04-10T08:20:00Z</dcterms:modified>
  <cp:revision>2</cp:revision>
  <dc:subject/>
  <dc:title>ПЕРЕЧЕНЬ </dc:title>
</cp:coreProperties>
</file>